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highlight w:val="yellow"/>
        </w:rPr>
        <w:t>60. Очаг биологического поражения, характеристик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Биологическое оружие (БО)</w:t>
      </w:r>
      <w:r>
        <w:rPr>
          <w:color w:val="000000"/>
          <w:sz w:val="16"/>
          <w:szCs w:val="16"/>
        </w:rPr>
        <w:t xml:space="preserve"> — это боеприпасы и приборы, снабженные патогенными микроорганизма</w:t>
        <w:softHyphen/>
        <w:t>ми или их токсинами, предназначенными для зара</w:t>
        <w:softHyphen/>
        <w:t>жения населения, объектов окружающей среды (воз</w:t>
        <w:softHyphen/>
        <w:t>духа, воды, почвы), растений, животных, запасов про</w:t>
        <w:softHyphen/>
        <w:t>довольствия, фуража с целью нанесения ущерба в живой силе и экономического ущерба противнику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 </w:t>
      </w:r>
      <w:r>
        <w:rPr>
          <w:b/>
          <w:color w:val="000000"/>
          <w:sz w:val="16"/>
          <w:szCs w:val="16"/>
        </w:rPr>
        <w:t>боевым свойствам</w:t>
      </w:r>
      <w:r>
        <w:rPr>
          <w:color w:val="000000"/>
          <w:sz w:val="16"/>
          <w:szCs w:val="16"/>
        </w:rPr>
        <w:t xml:space="preserve"> биологического оружия от</w:t>
        <w:softHyphen/>
        <w:t>носятся: бесшумность действия; возможность про</w:t>
        <w:softHyphen/>
        <w:t>изводить значительный эффект в ничтожно малых количествах; продолжительность действия (вслед</w:t>
        <w:softHyphen/>
        <w:t>ствие эпидемического распространения); способность проникать в негерметизированные объекты; обрат</w:t>
        <w:softHyphen/>
        <w:t>ное действие (возможность поражения стороны, применившей оружие); сильное психологическое воздействие, способность вызывать панику и страх; дешевизна изготовлен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сновными способами применения БО остаются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аэрозольный</w:t>
      </w:r>
      <w:r>
        <w:rPr>
          <w:color w:val="000000"/>
          <w:sz w:val="16"/>
          <w:szCs w:val="16"/>
        </w:rPr>
        <w:t xml:space="preserve"> — наиболее перспективный, по</w:t>
        <w:softHyphen/>
        <w:t>зволяющий заражать обширные территории и все объекты окружающей среды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 </w:t>
      </w:r>
      <w:r>
        <w:rPr>
          <w:b/>
          <w:color w:val="000000"/>
          <w:sz w:val="16"/>
          <w:szCs w:val="16"/>
        </w:rPr>
        <w:t>распространение</w:t>
      </w:r>
      <w:r>
        <w:rPr>
          <w:color w:val="000000"/>
          <w:sz w:val="16"/>
          <w:szCs w:val="16"/>
        </w:rPr>
        <w:t xml:space="preserve"> на местности зараженных переносчиков инфекционных заболеваний (клещей, насекомых, грызунов)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диверсионный</w:t>
      </w:r>
      <w:r>
        <w:rPr>
          <w:color w:val="000000"/>
          <w:sz w:val="16"/>
          <w:szCs w:val="16"/>
        </w:rPr>
        <w:t xml:space="preserve"> — путем заражения питьевой воды и пищевых продукт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еоретики биологического оружия предъявляют к биологическим агентам, планируемым в качестве средств нападения следующие требования: устойчи</w:t>
        <w:softHyphen/>
        <w:t xml:space="preserve">вость в окружающей среде, высокая вирулентность (способность вызывать заболевания в небольших количествах), способность вызывать заболевания, как у людей, так и у животных, высокая </w:t>
      </w:r>
      <w:r>
        <w:rPr>
          <w:b/>
          <w:color w:val="000000"/>
          <w:sz w:val="16"/>
          <w:szCs w:val="16"/>
        </w:rPr>
        <w:t>контагиозность</w:t>
      </w:r>
      <w:r>
        <w:rPr>
          <w:color w:val="000000"/>
          <w:sz w:val="16"/>
          <w:szCs w:val="16"/>
        </w:rPr>
        <w:t xml:space="preserve"> (т.е. способность легко передаваться от больных здо</w:t>
        <w:softHyphen/>
        <w:t>ровым), способность проникать в организм различ</w:t>
        <w:softHyphen/>
        <w:t>ными путями и вызывать соответствующие формы заболевания; способность вызывать заболевания, трудно поддающиеся лечению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 настоящее время биологические средства на</w:t>
        <w:softHyphen/>
        <w:t>падения делятся на следующие группы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средства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поражения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людей</w:t>
      </w:r>
      <w:r>
        <w:rPr>
          <w:color w:val="000000"/>
          <w:sz w:val="16"/>
          <w:szCs w:val="16"/>
        </w:rPr>
        <w:t xml:space="preserve"> — сибирская язва, чума, туляремия, натуральная оспа, холера, сып</w:t>
        <w:softHyphen/>
        <w:t>ной тиф, Ку-лихорадка, сап, мелиоидоз, геморраги</w:t>
        <w:softHyphen/>
        <w:t>ческие лихорадки, ботулизм и др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средства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поражения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сельскохозяйственных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животных</w:t>
      </w:r>
      <w:r>
        <w:rPr>
          <w:color w:val="000000"/>
          <w:sz w:val="16"/>
          <w:szCs w:val="16"/>
        </w:rPr>
        <w:t xml:space="preserve"> -  сибирская язва, чума свиней, чума крупного рогатого скота, энцефаломиелит лошадей, сап, бруцеллез, ящур и др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 </w:t>
      </w:r>
      <w:r>
        <w:rPr>
          <w:b/>
          <w:color w:val="000000"/>
          <w:sz w:val="16"/>
          <w:szCs w:val="16"/>
        </w:rPr>
        <w:t>средства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поражения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сельскохозяйственных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растений</w:t>
      </w:r>
      <w:r>
        <w:rPr>
          <w:color w:val="000000"/>
          <w:sz w:val="16"/>
          <w:szCs w:val="16"/>
        </w:rPr>
        <w:t xml:space="preserve"> - ржавчина зерновых, фитофтороз кар</w:t>
        <w:softHyphen/>
        <w:t>тофеля, вирус свивания ботвы картофеля и свек</w:t>
        <w:softHyphen/>
        <w:t>лы, ржавчина кофе  др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е исключено применение комбинированных ре</w:t>
        <w:softHyphen/>
        <w:t>цептур, а также применение биологических средств в сочетании с отравляющими веществами, либо на территории, зараженной Р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color w:val="000000"/>
          <w:sz w:val="16"/>
          <w:szCs w:val="16"/>
        </w:rPr>
        <w:t xml:space="preserve">В результате применения БО </w:t>
      </w:r>
      <w:r>
        <w:rPr>
          <w:b/>
          <w:color w:val="000000"/>
          <w:sz w:val="16"/>
          <w:szCs w:val="16"/>
        </w:rPr>
        <w:t>возникает очаг био</w:t>
        <w:softHyphen/>
        <w:t>логического поражения (ОБП)</w:t>
      </w:r>
      <w:r>
        <w:rPr>
          <w:color w:val="000000"/>
          <w:sz w:val="16"/>
          <w:szCs w:val="16"/>
        </w:rPr>
        <w:t xml:space="preserve"> — территория, на ко</w:t>
        <w:softHyphen/>
        <w:t>торой в результате применения биологических средств произошло массовое заражение людей, животных и растений инфекционными заболеваниями.Размеры очага поражения зависят от вида мик</w:t>
        <w:softHyphen/>
        <w:t>роорганизмов, способа применения, метеорологичес</w:t>
        <w:softHyphen/>
        <w:t>ких условий и рельефа местности.Границы ОБП чаще всего определяются грани</w:t>
        <w:softHyphen/>
        <w:t>цами населенных пунктов.Для расчета санитарных потерь наибольшее зна</w:t>
        <w:softHyphen/>
        <w:t>чение имеют вид возбудителя, его устойчивость в окружающей среде, площадь заражения, числен</w:t>
        <w:softHyphen/>
        <w:t>ность населения на зараженной территории, обес</w:t>
        <w:softHyphen/>
        <w:t>печенность населения средствами защиты, подго</w:t>
        <w:softHyphen/>
        <w:t>товленность населения к действиям при ЧС, в част</w:t>
        <w:softHyphen/>
        <w:t>ности в очаге биологического поражения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2:17:00Z</dcterms:created>
  <dc:creator>mixel</dc:creator>
  <dc:description/>
  <dc:language>en-US</dc:language>
  <cp:lastModifiedBy>mixel</cp:lastModifiedBy>
  <dcterms:modified xsi:type="dcterms:W3CDTF">2004-03-20T02:27:00Z</dcterms:modified>
  <cp:revision>1</cp:revision>
  <dc:subject/>
  <dc:title>60</dc:title>
</cp:coreProperties>
</file>